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 НА 58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4.174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Термопреобразователи сопротивления. </w:t>
            </w:r>
            <w:r>
              <w:rPr>
                <w:lang w:val="en-US"/>
              </w:rPr>
              <w:t xml:space="preserve">Преобразователи термоэлектрические. Пирометры. Номенклатура показателе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4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по информации, библиотечному и издательскому делу. Издания. </w:t>
              <w:br/>
              <w:t>Выходные све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40-7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86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101-8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</w:t>
              <w:br/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01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12.3.013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Работы машинописные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20-8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роцессы перемещения грузов на предприятиях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39-58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зубчатые (шлицевые) прямобочные. Размеры, допуски и посад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1139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327-89</w:t>
              <w:br/>
              <w:t xml:space="preserve">(МЭК 408-85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, выключатели-разъединители, переключатели и переключатели-разъединители врубные низковольт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34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тягово-сцепные системы "крюк-петля" автомобильных и тракторных поездов. </w:t>
            </w:r>
            <w:r>
              <w:rPr>
                <w:lang w:val="en-US"/>
              </w:rPr>
              <w:t xml:space="preserve">Основные параметры и размеры.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930-6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змерительные. Шрифты и зна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3-76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автомобильн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544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ы дальнего и ближнего света автомобиле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194-9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атока крахмальная.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6033-5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единения зубчатые (шлицевые) эвольвентны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6033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277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Шпатлевки.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BY-против</w:t>
            </w:r>
            <w:r>
              <w:rPr>
                <w:lang w:val="en-US"/>
              </w:rPr>
              <w:br/>
            </w:r>
            <w:r>
              <w:rPr>
                <w:color w:val="FF0000"/>
                <w:lang w:val="en-US"/>
              </w:rPr>
              <w:t>RU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4255-69</w:t>
              <w:br/>
              <w:t xml:space="preserve">(МЭК 144-6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электрические на напряжение до 1000 В. Оболочки. </w:t>
            </w:r>
            <w:r>
              <w:rPr>
                <w:lang w:val="en-US"/>
              </w:rPr>
              <w:t xml:space="preserve">Степени защиты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493-7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дукции. Статистический приемочный контроль по альтернативному признаку. </w:t>
            </w:r>
            <w:r>
              <w:rPr>
                <w:lang w:val="en-US"/>
              </w:rPr>
              <w:t xml:space="preserve">Случай недопустимости дефектных изделий в выборк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555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силовые трехфазные герметичные масля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против отме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617-8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ы отопительные бытов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834-8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ехи фундука. Тех</w:t>
            </w:r>
            <w:r>
              <w:rPr>
                <w:lang w:val="en-US"/>
              </w:rPr>
              <w:t xml:space="preserve">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63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измерительные диапазона частот 0,1-35 МГц. </w:t>
            </w:r>
            <w:r>
              <w:rPr>
                <w:lang w:val="en-US"/>
              </w:rPr>
              <w:t xml:space="preserve">Методы и средства повер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962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нной техники и электротехники. Механические и климатические воздействия. Требования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008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ы хладоновые герметичн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605-7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а. Основные понятия. Термины и определе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306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средства. Топливная экономичность.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1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изации экспортной продукции. Экспонаты для ярмарок и выставок. </w:t>
            </w:r>
            <w:r>
              <w:rPr>
                <w:lang w:val="en-US"/>
              </w:rPr>
              <w:t xml:space="preserve">Основны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736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й приемочный контроль по количественному признаку. </w:t>
            </w:r>
            <w:r>
              <w:rPr>
                <w:lang w:val="en-US"/>
              </w:rPr>
              <w:t xml:space="preserve">Планы контрол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398-8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грузов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621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рили, электрошашлычницы, электротостеры, электроростеры бытов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895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е системы и тормозные свойства автотранспортных средств. </w:t>
            </w:r>
            <w:r>
              <w:rPr>
                <w:lang w:val="en-US"/>
              </w:rPr>
              <w:t xml:space="preserve">Нормативы эффективности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74-86</w:t>
              <w:br/>
              <w:t xml:space="preserve">(МЭК 623-8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и батареи аккумуляторные  щелочные никель-кадмиевые негерметичные емкостью до 150 А•ч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734-88</w:t>
              <w:br/>
              <w:t xml:space="preserve">(МЭК 675-80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отопительные непосредственного действия электрические бытовые. </w:t>
            </w:r>
            <w:r>
              <w:rPr>
                <w:lang w:val="en-US"/>
              </w:rPr>
              <w:t xml:space="preserve">Методы функциональных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UA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>-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99-89</w:t>
              <w:br/>
              <w:t xml:space="preserve">(МЭК 68-2-1-74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тоды испытаний на воздействие внешних факторов. Часть 2. Испытания. Испытание А: Холод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770-90</w:t>
              <w:br/>
              <w:t xml:space="preserve">(ИСО 8313-89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Погрузчики. Методы измерения усилий на рабочих органах и опрокидывающих нагрузок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исьма </w:t>
        <w:br/>
        <w:t>БЕИ - №03-27/2034 от 02.10.2020</w:t>
      </w:r>
    </w:p>
    <w:p>
      <w:pPr>
        <w:pStyle w:val="Normal"/>
        <w:rPr/>
      </w:pPr>
      <w:r>
        <w:rPr/>
        <w:t>РОФ - №АШ-16206/03 от 01.10.2020</w:t>
        <w:br/>
        <w:t>УКР - №3413-10/59577-07 от 01.10.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0 к протоколу НТКС № 60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0 к протоколу</w:t>
      <w:br/>
      <w:t>НТКС № 60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0-11-09T10:15:00Z</dcterms:modified>
  <cp:revision>958</cp:revision>
  <dc:subject/>
  <dc:title/>
</cp:coreProperties>
</file>